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  <w:t>Poesía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</w:r>
    </w:p>
    <w:p>
      <w:pPr>
        <w:pStyle w:val="Normal"/>
        <w:jc w:val="center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para V Ciclo de EBR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(5° y 6°  de Educación Primaria)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Una madre a su hijo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Sinfonía en gris mayor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Reír llorando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Poema trágico con dudosos logros cómicos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La orug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niña de la lámpara azu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Los heraldos negros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Marginal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Oda al albañil tranquilo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n el desierto de Olmo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Blasó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Detrás del horizont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Idilio muerto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Intensidad y altur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Canción del niño campesi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l milagro de Fray Martí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Arenga al peruano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Niños de Améric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¿Qué es la Patria?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Padr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El placer de servir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murall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0" w:hanging="72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Himno de las Américas</w:t>
      </w:r>
    </w:p>
    <w:p>
      <w:pPr>
        <w:pStyle w:val="Normal"/>
        <w:tabs>
          <w:tab w:val="clear" w:pos="708"/>
          <w:tab w:val="left" w:pos="3045" w:leader="none"/>
        </w:tabs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ab/>
      </w:r>
    </w:p>
    <w:p>
      <w:pPr>
        <w:pStyle w:val="Normal"/>
        <w:ind w:left="1080" w:hanging="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9:47:00Z</dcterms:created>
  <dc:creator>ELEDESMA</dc:creator>
  <dc:description/>
  <cp:keywords/>
  <dc:language>en-US</dc:language>
  <cp:lastModifiedBy>Tony</cp:lastModifiedBy>
  <cp:lastPrinted>2008-08-04T11:18:00Z</cp:lastPrinted>
  <dcterms:modified xsi:type="dcterms:W3CDTF">2008-08-04T17:25:00Z</dcterms:modified>
  <cp:revision>9</cp:revision>
  <dc:subject/>
  <dc:title>LECTURAS</dc:title>
</cp:coreProperties>
</file>